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ME: 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eak Reading Quiz Day 4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1. During the frog dissection…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there aren’t enough frogs for the Back Row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Melinda faints and cuts her head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Melinda drops her knife on David’s foot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the fire alarm goes off and causes mayh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. Melinda’s lab partner during the frog dissection is…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David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Ivy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 one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Hea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. Melinda goes with Heather to…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 bathing suit modeling photo shoot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Six Flags amusement park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rincipal Principal’s office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the house of the head Martha named Emi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Version A]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4. What does Melinda help Heather with?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making a poster for the can drive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elling candy for the Marthas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neaking out of the house to go to a pep rally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her art project on “Clown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 In fizz ed, Ms. Connor…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scovers Melinda’s great at foul shots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kicks Melinda out of class for fouling against Nicole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kicks Nicole out of class for fouling against Melinda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gives out the new “Wombat” unifor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6. Melinda sees IT again when…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he is falling asleep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she is hanging up posters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she is at Emily’s house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she is outside Principal Principal’s off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Does Melinda want to tell anyone about what </w:t>
      </w:r>
      <w:r>
        <w:rPr>
          <w:b/>
          <w:bCs/>
          <w:i/>
          <w:iCs/>
          <w:sz w:val="22"/>
          <w:szCs w:val="22"/>
        </w:rPr>
        <w:t xml:space="preserve">really </w:t>
      </w:r>
      <w:r>
        <w:rPr>
          <w:b/>
          <w:bCs/>
          <w:sz w:val="22"/>
          <w:szCs w:val="22"/>
        </w:rPr>
        <w:t xml:space="preserve">happened the night of the party?  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equalWidth="false" w:sep="false">
            <w:col w:w="4488" w:space="720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ME: 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eak Reading Quiz Day 4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1. Melinda goes with Heather to…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 bathing suit modeling photo shoot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Six Flags amusement park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rincipal Principal’s office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the house of the head Martha named Emil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. During the frog dissection…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there aren’t enough frogs for the Back Row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Melinda faints and cuts her head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Melinda drops her knife on David’s foot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the fire alarm goes off and causes mayh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. What does Melinda help Heather with?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making a poster for the can drive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elling candy for the Marthas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neaking out of the house to go to a pep rall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her art project on “Clowns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Version B]</w:t>
      </w:r>
    </w:p>
    <w:p>
      <w:pPr>
        <w:pStyle w:val="Normal"/>
        <w:rPr/>
      </w:pPr>
      <w:r>
        <w:rPr>
          <w:b/>
          <w:bCs/>
          <w:sz w:val="22"/>
          <w:szCs w:val="22"/>
        </w:rPr>
        <w:t>4. Melinda’s lab partner during the frog dissection is…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David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Ivy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No one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Hea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 Melinda sees IT again when…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he is falling asleep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she is hanging up poster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she is at Emily’s hou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she is outside Principal Principal’s offi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6. In fizz ed, Ms. Connor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scovers Melinda’s great at foul sho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kicks Melinda out of class for fouling against Nicol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kicks Nicole out of class for fouling against Melind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gives out the new “Wombat” unifor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Does Melinda want to tell anyone about what </w:t>
      </w:r>
      <w:r>
        <w:rPr>
          <w:b/>
          <w:bCs/>
          <w:i/>
          <w:iCs/>
          <w:sz w:val="22"/>
          <w:szCs w:val="22"/>
        </w:rPr>
        <w:t xml:space="preserve">really </w:t>
      </w:r>
      <w:r>
        <w:rPr>
          <w:b/>
          <w:bCs/>
          <w:sz w:val="22"/>
          <w:szCs w:val="22"/>
        </w:rPr>
        <w:t xml:space="preserve">happened the night of the party?  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ME: 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eak Reading Quiz Day 4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During the frog dissection…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there aren’t enough frogs for the Back Row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Melinda faints and cuts her hea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Melinda drops her knife on David’s foo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the fire alarm goes off and causes mayh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Melinda’s lab partner during the frog dissection is…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David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Ivy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No one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Hea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Melinda goes with Heather to…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 bathing suit modeling photo shoot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Six Flags amusement park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rincipal Principal’s office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the house of the head Martha named Emi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Version C]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4.  Melinda sees IT again when…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he is falling asleep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she is hanging up posters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she is at Emily’s hou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she is outside Principal Principal’s offi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. What does Melinda help Heather with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aking a poster for the can driv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elling candy for the Martha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neaking out of the house to go to a pep rall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er art project on “Clown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6. In fizz ed, Ms. Connor…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scovers Melinda’s great at foul shots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kicks Melinda out of class for fouling against Nicole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kicks Nicole out of class for fouling against Melinda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gives out the new “Wombat” unifor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Does Melinda want to tell anyone about what </w:t>
      </w:r>
      <w:r>
        <w:rPr>
          <w:b/>
          <w:bCs/>
          <w:i/>
          <w:iCs/>
          <w:sz w:val="22"/>
          <w:szCs w:val="22"/>
        </w:rPr>
        <w:t xml:space="preserve">really </w:t>
      </w:r>
      <w:r>
        <w:rPr>
          <w:b/>
          <w:bCs/>
          <w:sz w:val="22"/>
          <w:szCs w:val="22"/>
        </w:rPr>
        <w:t xml:space="preserve">happened the night of the party?  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equalWidth="false" w:sep="false">
            <w:col w:w="4488" w:space="720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ME: 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eak Reading Quiz Day 4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1. Melinda’s lab partner during the frog dissection is…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David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Ivy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No one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Hea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. Melinda goes with Heather to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 bathing suit modeling photo shoo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Six Flags amusement par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rincipal Principal’s offic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the house of the head Martha named Emil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. During the frog dissection…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there aren’t enough frogs for the Back Row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Melinda faints and cuts her hea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Melinda drops her knife on David’s foot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the fire alarm goes off and causes mayh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[Version D]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4. Melinda sees IT again when…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he is falling asleep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she is hanging up posters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she is at Emily’s house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she is outside Principal Principal’s off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 What does Melinda help Heather with?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making a poster for the can drive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selling candy for the Marthas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sneaking out of the house to go to a pep rally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her art project on “Clown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6. In fizz ed, Ms. Connor…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scovers Melinda’s great at foul shot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kicks Melinda out of class for fouling against Nicol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kicks Nicole out of class for fouling against Melind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gives out the new “Wombat” unifor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 Does Melinda want to tell anyone about what </w:t>
      </w:r>
      <w:r>
        <w:rPr>
          <w:b/>
          <w:bCs/>
          <w:i/>
          <w:iCs/>
          <w:sz w:val="22"/>
          <w:szCs w:val="22"/>
        </w:rPr>
        <w:t xml:space="preserve">really </w:t>
      </w:r>
      <w:r>
        <w:rPr>
          <w:b/>
          <w:bCs/>
          <w:sz w:val="22"/>
          <w:szCs w:val="22"/>
        </w:rPr>
        <w:t>happened the night of the party?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0:00:00Z</dcterms:created>
  <dc:creator>Carolynn</dc:creator>
  <dc:description/>
  <dc:language>en-US</dc:language>
  <cp:lastModifiedBy>Carolynn</cp:lastModifiedBy>
  <dcterms:modified xsi:type="dcterms:W3CDTF">2009-03-19T01:52:00Z</dcterms:modified>
  <cp:revision>2</cp:revision>
  <dc:subject/>
  <dc:title>During the frog dissection</dc:title>
</cp:coreProperties>
</file>